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b/>
          <w:b/>
        </w:rPr>
      </w:pPr>
      <w:r>
        <w:rPr>
          <w:b/>
        </w:rPr>
        <w:t>Teacher:</w:t>
        <w:tab/>
        <w:t xml:space="preserve">Christine 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</w:t>
        <w:tab/>
        <w:t>Term 2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Model effective recounts and discuss what is necessary to create a recount of a high standard.</w:t>
      </w:r>
    </w:p>
    <w:p>
      <w:pPr>
        <w:pStyle w:val="Normal"/>
        <w:ind w:left="360" w:hanging="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Using SOLO create a rubric for two categories: writing a recount, &amp; the use of ICT.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Senior children will work with a small group of children to support them while the use Windows Movie Maker to create a recount of the Groynes trip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Arial"/>
          <w:color w:val="FF0000"/>
          <w:szCs w:val="18"/>
          <w:lang w:bidi="en-US"/>
        </w:rPr>
        <w:t>The children will self/peer assess using the SOLO rubric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>Recounts of a class trip relating to our science topic of fresh water ecology.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A small group of children will work with senior children to select digital photos and then use Windows Movie Maker to create a recount movie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Children will use Windows Movie Maker to make movies using still images. It allows them to use images, written text and their voices to narrate. 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 will self/peer assess their work using the assessment rubric discussed earlier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(Outline you method for sharing at the cluster share afternoon at Chisnallwood on May 13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</w:rPr>
      </w:pPr>
      <w:r>
        <w:rPr>
          <w:rFonts w:cs="Arial"/>
          <w:color w:val="FF0000"/>
          <w:szCs w:val="18"/>
        </w:rPr>
        <w:t>I will show the movies made by children on my lap top. I will also share the assessment rubrics and examples of children’s self assessment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4:12:00Z</dcterms:created>
  <dc:creator>eTime</dc:creator>
  <dc:description/>
  <cp:keywords/>
  <dc:language>en-US</dc:language>
  <cp:lastModifiedBy>Ministry of Education</cp:lastModifiedBy>
  <cp:lastPrinted>2009-06-10T23:37:00Z</cp:lastPrinted>
  <dcterms:modified xsi:type="dcterms:W3CDTF">2010-09-01T04:12:00Z</dcterms:modified>
  <cp:revision>2</cp:revision>
  <dc:subject/>
  <dc:title>CLASSROOM OBSERVATIONS</dc:title>
</cp:coreProperties>
</file>